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1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5.12.2016 г. № 117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ротиводействию коррупции в МБДОУ "Каргасокский д/с №1" на 2016-2017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944"/>
        <w:gridCol w:w="2935"/>
        <w:gridCol w:w="11"/>
        <w:gridCol w:w="383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Меры, направленные на улучшение управления в социально- экономической сфер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йствующего функционирования единой системы документооборота, позволяющей осуществлять ведения учета и контроля исполнения докумен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Меры, направленные на совершенствование кадровой полити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заимодействия с подразделениями правоохранительных органов, администрацией района по вопросам противодействия коррупци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предотвращению и урегулированию конфликта интересов, предание гласности каждого случая конфликта интерес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облюдения работниками Кодекса этики и  служебного п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"Каргасокский д/с №1"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явлений, обращений граждан на предмет наличия в них информации о фактах коррупции в сфере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"Каргасокский д/с №1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ых образовательных организац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адекватностью материальных стимулов в зависимости от объема и результатов работы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новых должностных инструкций работников на предмет наличия в них коррупциогенных факторов, которые могут оказать влияние на работника при исполнении им своих должностных обязанносте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ъяснительной работы с работниками, о недопустимости принятия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жалоб и обращений граждан, в т. ч поступающих через информационные каналы связи (электронная почта, телефон) на предмет установления фактов проявления коррупции</w:t>
              <w:br/>
              <w:t>должностными лицами, на действия (бездействие)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"Каргасокский д/с №1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ых актов, инструктивно-методических и иных материалов по антикоррупционной тематике в сфере образования, распорядительных докумен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Меры, направленные на повышение профессионального уровня и правовое просвещ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заявки на обучение на курсах повышения квалификации по вопросам антикоррупционной политики; обеспечение участия в курсах повышения квалификации, семинарах,  конференциях, других мероприятиях по антикоррупционной темат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структивно-методических рекомендаций по организации антикоррупционной работы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ъяснительной работы и оказание консультативной помощи работникам по вопросам противодействия коррупции, применение на практике требований к служебному поведению. Информирование работников об изменениях в действующем законодательстве в сфере образован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Меры, направленные на выявление случаев коррупционных проявлен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внутреннего контроля деятельности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домление работников и работодателя о ставших известными им в связи с исполнением своих должностных обязанностей случаях коррупционных или иных правонарушений для проведения проверки таких сведений, а также порядка уведомления работодателя о фактах обращения в целях склонения работников к совершению коррупционных правонаруш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обязанности работников сообщать о ставших им известными в связи с исполнением своих должностных обязанностей случаях коррупционных или иных правонарушений, а также осуществление проверки таких свед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лужебных расследований случаев коррупционных проявл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информации о выявленных случаях коррупции до правоохранительных орган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иема и регистрации уведомлений работодателю о ставших им известными в связи с исполнением своих должностных обязанностей случаях коррупционных или иных правонарушений, а также осуществление проверки таких сведений, издание прик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Меры, направленные на обеспечение открытости и доступности населения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ДОУ "Каргасокский д/с №1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 укрепление связ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жданским 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проведению мониторинга информации, содержащейся в поступающих обращениях граждан; выделение в обособленную категорию обращений граждан с пометкой</w:t>
              <w:br/>
              <w:t>«Антикоррупционный вопрос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жведомственного электронного взаим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"Каргасокский д/с №1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разовательных организаций, администрации района, исключение проявления коррупционных рисков при рассмотрении обращений граждан и организац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публикование планов – графиков размещения заказов муниципальных закупок в сети Интерне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одимых закупках на официальном сайте Единой информационной системы в сфере закупок 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иповых контрактов при осуществлении закупок для муниципальных нуж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Организация проведения антикоррупционной экспертизы нормативных правовых актов и их проектов. Иные меры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иводействию коррупц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ектов правовых актов и действующих правовых актов на предмет наличия коррупциогенных факторов и приведение их в соответствие с законодательством. Разработка предложений по совершенствованию правовых актов с учетом интересов борьбы с коррупцие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проявлениям коррупции со стороны работников МБДОУ "Каргасокский д/с №1"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исполнением мероприятий план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етов и информации о реализации плана мероприят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8:00Z</dcterms:created>
  <dc:creator>user</dc:creator>
  <dc:description/>
  <cp:keywords/>
  <dc:language>en-US</dc:language>
  <cp:lastModifiedBy>Admin</cp:lastModifiedBy>
  <cp:lastPrinted>2016-11-09T16:31:00Z</cp:lastPrinted>
  <dcterms:modified xsi:type="dcterms:W3CDTF">2016-12-15T08:49:00Z</dcterms:modified>
  <cp:revision>4</cp:revision>
  <dc:subject/>
  <dc:title/>
</cp:coreProperties>
</file>