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1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5.12.2016 г. № 117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Е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ИКИ И СЛУЖЕБНОГО ПОВЕДЕНИЯ РАБОТНИКОВ МУНИЦИПАЛЬНОГО БЮДЖЕТНОГО ДОШКОЛЬНОГО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ЗОВАТЕЛЬНОГО УЧРЕЖДЕ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Каргасокский детский сад №1"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МБДОУ "Каргасокский д/с №1"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Кодекс этики и служебного поведения работников муниципального бюджетного дошкольного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"Каргасокский детский сад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Кодекс) разработан в соответствии с положениями Конституции Российской Федерации, Трудового кодекса Российской Федерации, Федерального закона от 25 декабря 2008 г.      №273-ФЗ «О противодействии коррупции», иных нормативных правовых актов Российской Федерации, а также основан на общепризнанных нравственных принципах и нормах российского об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работники) независимо от замещаемой ими долж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Работник, поступающий на работу, обязан ознакомиться с положениями Кодекса и соблюдать их в процессе своей служеб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Каждый работник должен принимать все необходимые меры для соблюдения</w:t>
        <w:br/>
        <w:t>положений Кодекса, а каждый гражданин вправе ожидать от работника поведения в</w:t>
        <w:br/>
        <w:t xml:space="preserve">отношениях с ним в соответствии с положениями Кодек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Целью Кодекса является установление этических норм и правил поведения работников для достойного выполнения ими своей профессиональной деятельности, а также содействие укреплению авторитета работнико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оверия граждан к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беспечение единых норм поведения работ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Кодекс призван повысить эффективность выполнения работниками своих должностных обязаннос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Кодекс служит основой для формирования должной морали в сфере управления образования, уважительного отношения в общественном сознании, а также выступает как институт общественного сознания и нравственности работников, их самоконтро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принципы и правила служебного поведения работни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Основные принципы служебного поведения работников являются основой поведения граждан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 соответствии с законодательством Российской Федерации работник обязан:</w:t>
        <w:br/>
        <w:t xml:space="preserve">            а) добросовестно исполнять свои должностные обязанности, возложенные на него</w:t>
        <w:br/>
        <w:t xml:space="preserve">трудовым договором; </w:t>
      </w:r>
    </w:p>
    <w:p>
      <w:pPr>
        <w:pStyle w:val="Normal"/>
        <w:spacing w:lineRule="auto" w:line="240" w:before="0" w:after="0"/>
        <w:ind w:left="708" w:firstLine="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блюдать трудовую дисциплину, правила внутреннего трудового распорядка;</w:t>
        <w:br/>
        <w:t>в) осуществлять свою деятельность в пределах своих полномоч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исключать действия, связанные с влиянием каких-либо личных, имущественных</w:t>
        <w:br/>
        <w:t>(финансовых) и иных интересов, препятствующих добросовестному исполнению ими</w:t>
        <w:br/>
        <w:t xml:space="preserve">должностных обязаннос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уведомлять заведующего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ы прокуратуры или другие государственные органы обо всех случаях обращения к работнику каких-либо лиц в целях склонения к совершению коррупционных правонаруш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облюдать установленные федеральными законами ограничения и запр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проявлять корректность и внимательность в обращении с гражданами, должностными лицами, коллег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) не использовать служебное положение для оказания влияния на коллег и граждан при решении вопросов лич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) воздерживаться от публичных высказываний, суждений и оценок в отношении</w:t>
        <w:br/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>, его руководителя, коллег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воздерживаться от курения в помещениях, кабинетах здания и на территории</w:t>
        <w:br/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>, во время служебного общения с гражданами,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) соблюдать правила публичных выступлений и предоставления служебной</w:t>
        <w:br/>
        <w:t>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) уважительно относиться к деятельности представителей средств массовой</w:t>
        <w:br/>
        <w:t xml:space="preserve">информации по информированию общества о работе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Работник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Работник в своей деятельности не должен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Работник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Работник при исполнении им должностных обязанностей не должен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аботник может обрабатывать и передавать служебную информацию при соблюдении действующих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 и требований, принят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Работник, наделенный организационно-распорядительными полномочиями по</w:t>
        <w:br/>
        <w:t>отношению к другим работникам, должен быть для них образцом профессионализма,</w:t>
        <w:br/>
        <w:t xml:space="preserve">безупречной репутации, способствовать формированию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Работник, наделенный организационно-распорядительными полномочиями по</w:t>
        <w:br/>
        <w:t>отношению к другим работникам, призван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нимать меры по предотвращению и урегулированию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инимать меры по предупреждению корру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Работник, наделенный организационно-распорядительными полномочиями по</w:t>
        <w:br/>
        <w:t>отношению к другим работникам, должен принимать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Работник, наделенный организационно-распорядительными полномочиями по</w:t>
        <w:br/>
        <w:t>отношению к другим работника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комендательные этические правила служебного поведения работник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служебном поведении работнику необходимо исходить из конституционных</w:t>
        <w:br/>
        <w:t>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служебном поведении работник воздерживается о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убости, проявлений пренебрежительного тона, заносчивости, предвзятых</w:t>
        <w:br/>
        <w:t>замечаний, предъявления неправомерных, незаслуженных обвин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роз, оскорбительных выражений или реплик, действий, препятствующих</w:t>
        <w:br/>
        <w:t>нормальному общению или провоцирующих противоправное повед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Внешний вид работника при исполнении им должностных обязанностей в зависимости от условий деятельности и формата служебного мероприятия должен способствовать уважительному отношению граждан к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арушение работником положений Кодекса подлежит моральному осуждению на заседании комиссии по соблюдению требований к служебному поведению работнико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Соблюдение работником положений Кодекса учитывается при проведении аттестаций, а также при наложении дисциплинарных взыск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24:00Z</dcterms:created>
  <dc:creator>user</dc:creator>
  <dc:description/>
  <cp:keywords/>
  <dc:language>en-US</dc:language>
  <cp:lastModifiedBy>User</cp:lastModifiedBy>
  <cp:lastPrinted>2016-11-09T16:45:00Z</cp:lastPrinted>
  <dcterms:modified xsi:type="dcterms:W3CDTF">2017-01-20T05:04:00Z</dcterms:modified>
  <cp:revision>7</cp:revision>
  <dc:subject/>
  <dc:title/>
</cp:coreProperties>
</file>